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ов федерального бюджета в ____________ месяце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умме _____________ тыс.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ветственному управлению _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___, ЦСР - ______, ВР - _______, код КОСГУ -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971"/>
        <w:gridCol w:w="2970"/>
        <w:gridCol w:w="432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</w:t>
              <w:br/>
              <w:t xml:space="preserve">полное     </w:t>
              <w:br/>
              <w:t xml:space="preserve">наименование  </w:t>
              <w:br/>
              <w:t>организации (по</w:t>
              <w:br/>
              <w:t xml:space="preserve">свидетельству </w:t>
              <w:br/>
              <w:t xml:space="preserve">о регистрации </w:t>
              <w:br/>
              <w:t xml:space="preserve">в налоговых  </w:t>
              <w:br/>
              <w:t xml:space="preserve">органах), ИНН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оплаты </w:t>
              <w:br/>
              <w:t xml:space="preserve">по государственному </w:t>
              <w:br/>
              <w:t>контракту (договору),</w:t>
              <w:br/>
              <w:t xml:space="preserve">соглашению от    </w:t>
              <w:br/>
              <w:t xml:space="preserve">_________ N _______ </w:t>
              <w:br/>
              <w:t xml:space="preserve">(нумерация согласно </w:t>
              <w:br/>
              <w:t xml:space="preserve">распоряжению     </w:t>
              <w:br/>
              <w:t xml:space="preserve">Федерального     </w:t>
              <w:br/>
              <w:t xml:space="preserve">агентства по науке  </w:t>
              <w:br/>
              <w:t xml:space="preserve">и инновацияи     </w:t>
              <w:br/>
              <w:t xml:space="preserve">от 16.12.05 N Р-24) </w:t>
              <w:br/>
              <w:t xml:space="preserve">(акт или аванс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,   </w:t>
              <w:br/>
              <w:t>всего по организации,</w:t>
              <w:br/>
              <w:t xml:space="preserve">в т.ч. по каждому  </w:t>
              <w:br/>
              <w:t xml:space="preserve">государственному   </w:t>
              <w:br/>
              <w:t>контракту (договору),</w:t>
              <w:br/>
              <w:t xml:space="preserve">соглашению      </w:t>
              <w:br/>
              <w:t xml:space="preserve">(тыс. рублей)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</w:t>
              <w:br/>
              <w:t xml:space="preserve">для оформления платежных    </w:t>
              <w:br/>
              <w:t xml:space="preserve">документов (наименование банка </w:t>
              <w:br/>
              <w:t xml:space="preserve">получателя, БИК,        </w:t>
              <w:br/>
              <w:t xml:space="preserve">корреспондентский счет банка, </w:t>
              <w:br/>
              <w:t xml:space="preserve">расч. счет в банке или лицевой </w:t>
              <w:br/>
              <w:t xml:space="preserve">счет в органах федерального  </w:t>
              <w:br/>
              <w:t xml:space="preserve">казначейства          </w:t>
              <w:br/>
              <w:t xml:space="preserve">организации-получателя), код  </w:t>
              <w:br/>
              <w:t xml:space="preserve">вышестоящей организации    </w:t>
              <w:br/>
              <w:t xml:space="preserve">(в соответствии с бюджетной  </w:t>
              <w:br/>
              <w:t xml:space="preserve">классификацией), маш. код   </w:t>
              <w:br/>
              <w:t xml:space="preserve">организ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 - код (тип) финансирования (по коду Управления финансирования,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 - индекс ответ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 - порядковый   номер  распределения,  которое   готовит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начальник  ответственного  управления  подписывает  кажд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  без  указания   маш. кода  организации  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также   с   исправлениям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ветственного управления ________________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науке и инновациям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расходов федерального бюджет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