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СЕТИ ПРЕДПРИЯТИЙ ОБЩЕСТВЕННОГО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ЗНАЧЕНИЯ ПО ТИПАМ И ЗОНАМ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ЧЕТНЫЙ С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е строитель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ы предприятий  │      Количество мест в предприятия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┬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всего на │местного │ городского зна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город    │значения ├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(см. фор-│(см. фор-│все-│в город-│в тор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му 11)   │му 13)   │го  │ских зо-│вых ц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  │    │</w:t>
      </w:r>
      <w:r>
        <w:rPr/>
        <w:t>нах от- │тр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  │    │</w:t>
      </w:r>
      <w:r>
        <w:rPr/>
        <w:t>дых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┼──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        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диетические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ораны        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фе и закусочные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ные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ы             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┼─────────┼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:            │         │         │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┴─────────┴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0</Characters>
  <CharactersWithSpaces>1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торговли РСФСР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ети предприятий общественного питания городского значения по типам и зонам размещения на расчетный срок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