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ценки дол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СЛОЖИВШЕЙС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ельскохозяйствен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4"/>
        <w:gridCol w:w="811"/>
        <w:gridCol w:w="945"/>
        <w:gridCol w:w="1215"/>
        <w:gridCol w:w="945"/>
        <w:gridCol w:w="1214"/>
        <w:gridCol w:w="811"/>
        <w:gridCol w:w="1214"/>
        <w:gridCol w:w="676"/>
        <w:gridCol w:w="674"/>
        <w:gridCol w:w="676"/>
        <w:gridCol w:w="674"/>
        <w:gridCol w:w="676"/>
        <w:gridCol w:w="67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задолженност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а      </w:t>
              <w:br/>
              <w:t xml:space="preserve">01.___________ г.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кредито-</w:t>
              <w:br/>
              <w:t>ра в об-</w:t>
              <w:br/>
              <w:t>щей сум-</w:t>
              <w:br/>
              <w:t>ме задо-</w:t>
              <w:br/>
              <w:t xml:space="preserve">лженно- </w:t>
              <w:br/>
              <w:t xml:space="preserve">сти (по </w:t>
              <w:br/>
              <w:t xml:space="preserve">строке  </w:t>
              <w:br/>
              <w:t xml:space="preserve">29), %  </w:t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й суммы задолженн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ая  </w:t>
              <w:br/>
              <w:t xml:space="preserve">задолженность </w:t>
            </w:r>
          </w:p>
        </w:tc>
        <w:tc>
          <w:tcPr>
            <w:tcW w:w="4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роченная        </w:t>
              <w:br/>
              <w:t xml:space="preserve">задолженность по годам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дол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 </w:t>
              <w:br/>
              <w:t xml:space="preserve">ленные  </w:t>
              <w:br/>
              <w:t>про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</w:t>
              <w:br/>
              <w:t>штрафы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ка</w:t>
              <w:br/>
              <w:t xml:space="preserve">до ____ </w:t>
              <w:br/>
              <w:t xml:space="preserve">го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>г 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долженность в     </w:t>
              <w:br/>
              <w:t>бюджеты всех  уровней -</w:t>
              <w:br/>
              <w:t xml:space="preserve">всего (стр. 02 + 03 +  </w:t>
              <w:br/>
              <w:t xml:space="preserve">04)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1.1. В федеральный     </w:t>
              <w:br/>
              <w:t xml:space="preserve">бюджет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 бюджет субъекта </w:t>
              <w:br/>
              <w:t xml:space="preserve">Федераци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В местный бюдж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адолженность по    </w:t>
              <w:br/>
              <w:t xml:space="preserve">единому социальному    </w:t>
              <w:br/>
              <w:t xml:space="preserve">налогу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Задолженность во    </w:t>
              <w:br/>
              <w:t xml:space="preserve">внебюджетные фонды (до </w:t>
              <w:br/>
              <w:t xml:space="preserve">2001 г.) - всего       </w:t>
              <w:br/>
              <w:t xml:space="preserve">(стр. 07 + 08 + 09 +   </w:t>
              <w:br/>
              <w:t xml:space="preserve">10 + 13)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3.1. В пенсионный фон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В федеральный фонд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В территориальный </w:t>
              <w:br/>
              <w:t xml:space="preserve">фонд обязательного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 В фонд социального</w:t>
              <w:br/>
              <w:t xml:space="preserve">страхования: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1. Задолженность по</w:t>
              <w:br/>
              <w:t xml:space="preserve">обязательному          </w:t>
              <w:br/>
              <w:t>социальному страховани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2. Задолженность по</w:t>
              <w:br/>
              <w:t xml:space="preserve">обязательному          </w:t>
              <w:br/>
              <w:t>социальному страхованию</w:t>
              <w:br/>
              <w:t xml:space="preserve">от несчастных случаев  </w:t>
              <w:br/>
              <w:t xml:space="preserve">на производстве и      </w:t>
              <w:br/>
              <w:t xml:space="preserve">профессиональных       </w:t>
              <w:br/>
              <w:t xml:space="preserve">заболевани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В государственный </w:t>
              <w:br/>
              <w:t xml:space="preserve">фонд занятост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Задолженность по    </w:t>
              <w:br/>
              <w:t xml:space="preserve">налогам, поступающим в </w:t>
              <w:br/>
              <w:t xml:space="preserve">дорожные фонды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редиты и займы -   </w:t>
              <w:br/>
              <w:t xml:space="preserve">всего (стр. 16 + 23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5.1. Задолженность по  </w:t>
              <w:br/>
              <w:t xml:space="preserve">бюджетным ссудам       </w:t>
              <w:br/>
              <w:t xml:space="preserve">(кредитам) 1992 - 2000 </w:t>
              <w:br/>
              <w:t xml:space="preserve">гг.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:                </w:t>
              <w:br/>
              <w:t xml:space="preserve">а) задолженность по    </w:t>
              <w:br/>
              <w:t xml:space="preserve">централизованным       </w:t>
              <w:br/>
              <w:t xml:space="preserve">кредитам 1992 - 1994   </w:t>
              <w:br/>
              <w:t xml:space="preserve">гг.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задолженность по    </w:t>
              <w:br/>
              <w:t xml:space="preserve">бюджетным ссудам под   </w:t>
              <w:br/>
              <w:t xml:space="preserve">товарный кредит на     </w:t>
              <w:br/>
              <w:t>приобретение ГСМ в 1995</w:t>
              <w:br/>
              <w:t xml:space="preserve">г.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задолженность по    </w:t>
              <w:br/>
              <w:t xml:space="preserve">сезонному кредиту за   </w:t>
              <w:br/>
              <w:t xml:space="preserve">счет средств спецфонда </w:t>
              <w:br/>
              <w:t xml:space="preserve">для кредитования       </w:t>
              <w:br/>
              <w:t xml:space="preserve">организаций АПК на     </w:t>
              <w:br/>
              <w:t xml:space="preserve">льготных условия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договор финансовой  </w:t>
              <w:br/>
              <w:t xml:space="preserve">аренды (лизинга)       </w:t>
              <w:br/>
              <w:t xml:space="preserve">имущества,             </w:t>
              <w:br/>
              <w:t xml:space="preserve">приобретенного за счет </w:t>
              <w:br/>
              <w:t xml:space="preserve">средств федерального   </w:t>
              <w:br/>
              <w:t xml:space="preserve">бюджета и внебюджетных </w:t>
              <w:br/>
              <w:t xml:space="preserve">средств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платежи за          </w:t>
              <w:br/>
              <w:t xml:space="preserve">заимствованные из      </w:t>
              <w:br/>
              <w:t xml:space="preserve">государственного       </w:t>
              <w:br/>
              <w:t xml:space="preserve">резерва материальные   </w:t>
              <w:br/>
              <w:t xml:space="preserve">ценност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другим средствам,   </w:t>
              <w:br/>
              <w:t xml:space="preserve">выданным на возвратной </w:t>
              <w:br/>
              <w:t xml:space="preserve">основе, исчисленным на </w:t>
              <w:br/>
              <w:t>основании сверки данных</w:t>
              <w:br/>
              <w:t xml:space="preserve">учета должника         </w:t>
              <w:br/>
              <w:t xml:space="preserve">организации,           </w:t>
              <w:br/>
              <w:t xml:space="preserve">представившей средств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Задолженность по  </w:t>
              <w:br/>
              <w:t xml:space="preserve">кредитам и займ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редиторская        </w:t>
              <w:br/>
              <w:t xml:space="preserve">задолженность за       </w:t>
              <w:br/>
              <w:t xml:space="preserve">товары, работы, услуги </w:t>
              <w:br/>
              <w:t xml:space="preserve">- всего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а) поставщи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ставщи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поставщи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___________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Задолженность,      </w:t>
              <w:br/>
              <w:t xml:space="preserve">являющаяся объектом    </w:t>
              <w:br/>
              <w:t xml:space="preserve">реструктуризации       </w:t>
              <w:br/>
              <w:t xml:space="preserve">(стр. 01 + 05 + 06 +   </w:t>
              <w:br/>
              <w:t xml:space="preserve">14 + 15 + 24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Задолженность, не   </w:t>
              <w:br/>
              <w:t xml:space="preserve">подлежащая             </w:t>
              <w:br/>
              <w:t xml:space="preserve">реструктуризации       </w:t>
              <w:br/>
              <w:t xml:space="preserve">в том числе: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</w:t>
              <w:br/>
              <w:t xml:space="preserve">подоходному налогу с   </w:t>
              <w:br/>
              <w:t xml:space="preserve">физических лиц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</w:t>
              <w:br/>
              <w:t xml:space="preserve">заработной плат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</w:t>
              <w:br/>
              <w:t xml:space="preserve">страховым взносам на   </w:t>
              <w:br/>
              <w:t>обязательное пенсионное</w:t>
              <w:br/>
              <w:t xml:space="preserve">страховани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Итого задолженности </w:t>
              <w:br/>
              <w:t xml:space="preserve">(стр. 29 + 30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строкам 01, 05, 06, 14 графы 2 включается просроченная, отсроченная и рассроченная задолж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окам 16, 17, 18, 19, 20, 23 графы 2 показывается задолженность по долгосрочным обязательствам и просроченная задолженность по краткосроч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ложившейся задолженности сельскохозяй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