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ия и ведения счетов,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ости и перечисления дене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бюджета города москв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еленных избирательным комисс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ведение выборов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городской Думы пятого созы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шением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Московской городской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комиссии,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"___" _________ 200_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СПРЕДЕЛЕНИЕ СРЕДСТВ БЮДЖЕТА ГОРОДА МОСКВЫ НА ПОДГОТ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ПРОВЕДЕНИЕ ВЫБОРОВ ДЕПУТАТОВ МОСКОВСКОЙ ГОРОДСКОЙ ДУ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ЯТОГО СОЗЫВА ДЛЯ НИЖЕСТОЯЩИХ ИЗБИРАТЕЛЬНЫХ КОМИСС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збирательной комисс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Московская городская избирате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миссия, территори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збирательная коми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ыборы депутатов Московской городской Думы пят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выборов 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┬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кружной избирательной         │Сумма -    │В том числе д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иссии, территориальной избирательной     │всего, руб.│участковы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иссии, номер участковой избирательной    │           │избиратель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иссии                                    │           │комиссий (н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расходов                                │           │менее), руб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1                      │     2     │       3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ел I                          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_________________________________________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полное наименование избирательной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миссии, номер участковой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избирательной комиссии)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 на подготовку и проведение выборов,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:                            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на компенсацию и дополнительную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у труда                      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                              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                              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по разделу I                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на компенсацию и дополнительную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у труда                      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ел II                         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 на оплату расходов на подготовку и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ие выборов за нижестоящие 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бирательные комиссии и на финансирование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х непредвиденных расходов        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СЕГО по разделам I и II          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└───────────┴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5</Words>
  <Characters>3982</Characters>
  <CharactersWithSpaces>33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9:00Z</dcterms:created>
  <dc:creator>Московская городская избирательная комиссия</dc:creator>
  <dc:description/>
  <dc:language>en-US</dc:language>
  <cp:lastModifiedBy/>
  <dcterms:modified xsi:type="dcterms:W3CDTF">2011-10-30T13:29:00Z</dcterms:modified>
  <cp:revision>2</cp:revision>
  <dc:subject>Распределение</dc:subject>
  <dc:title>Распределение средств бюджета города Москвы на подготовку и проведение выборов депутатов Московской городской Думы пятого созыва для нижестоящих избирательных комисс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