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05 г. N 2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ГОДУ ОРГАНАМ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ВИДЕ СУБВЕНЦИЙ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ФЕДЕРАЛЬНОГО ФОНДА КОМПЕНСАЦИЙ, ОБРАЗ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М БЮДЖЕТЕ, НА РЕАЛИЗАЦИЮ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ПРАВ ВЛАДЕНИЯ,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ОРЯЖЕНИЯ ЛЕСАМИ, РАНЕЕ НАХОДИВШ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ЛАДЕНИИ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ИХ ОХРАНЫ,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С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субъекта    │         Объем субвенций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│ передаваемых в ____ году орга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государственной власти субъе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редств федерального бюджета, передаваемых органам государственной власти субъектов Российской Федерации в виде субвенций, предусмотренных в составе федерального фонда компенсаций, образованного в федеральном бюджете, на реализацию полномо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