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9 г. N 4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министр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 Д.В. Ман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о: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директора Департамента               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мобильной промышленности и             бюджетной полит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машиностроения          ______________ Г.М. Кады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.А. Шаронов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ределени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, предусмотренных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енного взноса Российской Федерации в Госкорпо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Ростехнологии" в соответствии с 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от 1 июня 2009 г. N 745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540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асходования 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 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ать подпись)                   (подпись) (расшифровать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федерального бюджета, предусмотренных на осуществление имущественного взноса Российской Федерации в Госкорпорацию «Ростехноло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