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Инструкции о порядк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крытия и ведения счетов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чета, отчетност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перечисления денеж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редств, выделен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з федерального бюджет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Центральной избирательн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омиссии Российской Федерации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другим избирательным комиссиям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омиссиям референдума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енной Постановление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Центральной избирательн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омиссии Российской Феде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"__" _______ 2007 г. N 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в ред. Постановления Центризбиркома РФ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0.11.2007 N 61/540-5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Утвержден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Постановлением (решением) 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(Центральной избирательной комисс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Российской Федераци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избирательной комиссии субъек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Российской Федераци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территориальной избиратель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комиссии (комиссии референдума)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от "__" _____________ 200_ г. N 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Распределение средств федерального бюдже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на подготовку и проведение федеральных выбор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(референдума) для нижестоящих избирательных комисс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(комиссий референдум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именова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збирательной комиссии 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(Центральная избирательная комисс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Российской Федерации, избирательная комиссия субъек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Российской Федерации, территориальная избирательная комисс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(комиссия референдума)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ид выборов (референдума) ________________________________________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┬─────────┬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аименование избирательной комиссии│ Сумма - │ В том числе для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субъекта Российской Федерации,   │ всего,  │    участковых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территориальной избирательной   │тыс. руб.│  избирательных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комиссии (комиссии референдума),  │         │комиссий (комиссий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номер участковой избирательной   │         │ референдума) (не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комиссии (комиссии референдума),  │         │менее), тыс. руб.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</w:t>
      </w:r>
      <w:r>
        <w:rPr/>
        <w:t>вид расходов            │         │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────┼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</w:t>
      </w:r>
      <w:r>
        <w:rPr/>
        <w:t>1                 │    2    │        3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────┼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</w:t>
      </w:r>
      <w:r>
        <w:rPr/>
        <w:t>Раздел I              │         │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. ________________________________│         │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</w:t>
      </w:r>
      <w:r>
        <w:rPr/>
        <w:t>(полное наименование       │         │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избирательной комиссии, номер  │         │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</w:t>
      </w:r>
      <w:r>
        <w:rPr/>
        <w:t>участковой избирательной    │         │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комиссии (комиссии референдума))│         │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Средства на подготовку и         │         │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проведение выборов (референдума),│         │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всего                            │         │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</w:t>
      </w:r>
      <w:r>
        <w:rPr/>
        <w:t>в том числе                 │         │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на компенсацию и дополнительную │         │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оплату труда (не менее)         │         │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────┼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................................   │         │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────┼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................................   │         │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────┼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</w:t>
      </w:r>
      <w:r>
        <w:rPr/>
        <w:t>ИТОГО по разделу I         │         │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</w:t>
      </w:r>
      <w:r>
        <w:rPr/>
        <w:t>в том числе              │         │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</w:t>
      </w:r>
      <w:r>
        <w:rPr/>
        <w:t>на компенсацию и           │         │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</w:t>
      </w:r>
      <w:r>
        <w:rPr/>
        <w:t>дополнительную оплату труда│         │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</w:t>
      </w:r>
      <w:r>
        <w:rPr/>
        <w:t>(не менее)                 │         │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────┼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</w:t>
      </w:r>
      <w:r>
        <w:rPr/>
        <w:t>Раздел II             │         │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Средства на оплату расходов на   │         │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подготовку и проведение выборов  │         │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(референдума) за нижестоящие     │         │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избирательные комиссии (комиссии │         │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референдума) и на финансирование │         │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их непредвиденных расходов       │         │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┼─────────┼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</w:t>
      </w:r>
      <w:r>
        <w:rPr/>
        <w:t>ВСЕГО по разделам    │         │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</w:t>
      </w:r>
      <w:r>
        <w:rPr/>
        <w:t>I и II               │         │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└─────────┴─────────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720</Words>
  <Characters>4819</Characters>
  <CharactersWithSpaces>410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3:29:00Z</dcterms:created>
  <dc:creator>Центральная избирательная комиссия Российской Федерации</dc:creator>
  <dc:description/>
  <dc:language>en-US</dc:language>
  <cp:lastModifiedBy/>
  <dcterms:modified xsi:type="dcterms:W3CDTF">2011-10-30T13:29:00Z</dcterms:modified>
  <cp:revision>2</cp:revision>
  <dc:subject>Распределение</dc:subject>
  <dc:title>Распределение средств федерального бюджета на подготовку и проведение федеральных выборов (референдума) для нижестоящих избирательных комиссий (комиссий референдума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