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азрабо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лада о результатах и осно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иях деятельност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лесного хозяйства и докла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зультатах и основных направл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структурных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рриториальных орган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лесн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 СРЕДСТВ РОСЛЕСХОЗА ПО ЦЕЛЯМ, ЗАДАЧ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БЮДЖЕТНЫМ ЦЕЛЕВЫМ ПРОГРАММ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1351"/>
        <w:gridCol w:w="675"/>
        <w:gridCol w:w="1349"/>
        <w:gridCol w:w="540"/>
        <w:gridCol w:w="1351"/>
        <w:gridCol w:w="540"/>
        <w:gridCol w:w="1349"/>
        <w:gridCol w:w="540"/>
        <w:gridCol w:w="1351"/>
        <w:gridCol w:w="538"/>
      </w:tblGrid>
      <w:tr>
        <w:trPr>
          <w:trHeight w:val="240" w:hRule="atLeast"/>
          <w:cantSplit w:val="true"/>
        </w:trPr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и, задачи и программы </w:t>
              <w:br/>
              <w:t xml:space="preserve">(наименования)     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период       </w:t>
            </w:r>
          </w:p>
        </w:tc>
        <w:tc>
          <w:tcPr>
            <w:tcW w:w="56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период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ыдущий год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год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год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год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год  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руб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руб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руб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руб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1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1.1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амма А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амма Б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распределено по        </w:t>
              <w:br/>
              <w:t xml:space="preserve">программам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а 1.2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распределено по задачам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ь 2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распределено средств</w:t>
              <w:br/>
              <w:t xml:space="preserve">по целям                  </w:t>
              <w:br/>
              <w:t xml:space="preserve">в том числе: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по задачам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пределено по программам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распределено средств по</w:t>
              <w:br/>
              <w:t xml:space="preserve">целям, задачам и          </w:t>
              <w:br/>
              <w:t xml:space="preserve">программам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бюджет Рослесхоз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</w:t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расходы на     </w:t>
              <w:br/>
              <w:t>программы, направленные на</w:t>
              <w:br/>
              <w:t xml:space="preserve">решение нескольких целей  </w:t>
              <w:br/>
              <w:t xml:space="preserve">(задач) (повторный счет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91</Characters>
  <CharactersWithSpaces>1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13:29:00Z</dcterms:modified>
  <cp:revision>2</cp:revision>
  <dc:subject>Распределение</dc:subject>
  <dc:title>Распределение средств Рослесхоза по целям, задачам и бюджетным целевым программ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