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кладах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новных направления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бюджет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4 N 83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БЮДЖЕТНОГО ПЛАНИРОВАНИЯ ПО ЦЕЛЯМ, ЗАДАЧ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ЮДЖЕТНЫМ ЦЕЛЕВЫМ ПРОГРАММА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ли, задачи и   │          Отчетный период          │         Плановый пери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граммы     ├───────────┬───────────┬───────────┼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наименования)   │  1-й год  │  2-й год  │  3-й год  │  1-й год  │  2-й год  │  3-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     │           │ </w:t>
      </w:r>
      <w:r>
        <w:rPr>
          <w:sz w:val="16"/>
          <w:szCs w:val="16"/>
        </w:rPr>
        <w:t>(текущий) │(плановый)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├─────┬─────┼─────┬─────┼─────┬─────┼─────┬─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(млн.│(про-│(млн.│(про-│(млн.│(про-│(млн.│(про-│(млн.│(про-│(млн.│(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руб- │цен- │руб- │цен- │руб- │цен- │руб- │цен- │руб- │цен- │руб- │ц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лей) │тов) │лей) │тов) │лей) │тов) │лей) │тов) │лей) │тов) │лей) │т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Цель 1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дача 1.1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грамма А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грамма Б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...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 распределено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рограммам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дача 1.2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...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распределено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задачам 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Цель 2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дача 2.1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грамма А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грамма В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...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спределено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по целям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пределено по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дачам  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пределено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рограммам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распределено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по целям,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ачам и програм-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м        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того бюджет     │     │100  │     │100  │     │100  │     │100  │     │100  │     │1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бъекта бюджет-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го планирования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:   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програм-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ы, направленные на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шение нескольких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 (задач) (по-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торный счет)      │     │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алогичные формы представляются раздельно по федеральному министерству, подведомственной ему федеральной службе или федеральному агентству, организации, по которой министерство представляет бюджетные проек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2</Characters>
  <CharactersWithSpaces>4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Правительство Российской Федерации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средств субъекта бюджетного планирования по целям, задачам и бюджетным целевым програм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