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циа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сидий из бюджет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о направлениям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ной социальной помощи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2024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 оказания</w:t>
              <w:br/>
              <w:t xml:space="preserve">адресной социальной </w:t>
              <w:br/>
              <w:t xml:space="preserve">помощи неработающим </w:t>
              <w:br/>
              <w:t xml:space="preserve">пенсионерам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>численность</w:t>
              <w:br/>
              <w:t>получателей</w:t>
              <w:br/>
              <w:t xml:space="preserve">(чел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ый</w:t>
              <w:br/>
              <w:t>средний размер</w:t>
              <w:br/>
              <w:t xml:space="preserve">помощи (руб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убсидий </w:t>
              <w:br/>
              <w:t xml:space="preserve">(тыс.   </w:t>
              <w:br/>
              <w:t xml:space="preserve">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нера-</w:t>
              <w:br/>
              <w:t>ботающим пенсионерам</w:t>
              <w:br/>
              <w:t xml:space="preserve">единовременной      </w:t>
              <w:br/>
              <w:t xml:space="preserve">материальной помощ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связи </w:t>
              <w:br/>
              <w:t>с газификацией жиль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мощи в   </w:t>
              <w:br/>
              <w:t>связи с праздновани-</w:t>
              <w:br/>
              <w:t xml:space="preserve">ем Дня Победы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мощи в   </w:t>
              <w:br/>
              <w:t xml:space="preserve">связи с проведением </w:t>
              <w:br/>
              <w:t xml:space="preserve">Дня пожилого        </w:t>
              <w:br/>
              <w:t xml:space="preserve">человек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мощи в   </w:t>
              <w:br/>
              <w:t xml:space="preserve">связи с проведением </w:t>
              <w:br/>
              <w:t xml:space="preserve">Дня инвалид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Пенсионный фонд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убсидий из бюджета Пенсионного фонда Российской Федерации по направлениям оказания адресной социальной помощи (приложение к заявке на предоставление субсидии из бюджета Пенсионного фонда Российской Федерации на социальную программу) (образ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