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у 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ов поселений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, на решение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значения межмуниципаль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ИЗ БЮДЖЕТОВ ПОСЕЛЕНИЙ, ВХОДЯЩИХ В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СКОГО МУНИЦИПАЛЬНОГО РАЙОНА, НА РЕШЕНИЕ ВОП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МУНИЦИПАЛЬ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71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  </w:t>
              <w:br/>
              <w:t xml:space="preserve">образование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ервичной медико-санитарной помощи в       </w:t>
              <w:br/>
              <w:t xml:space="preserve">амбулаторно-поликлинических, стационарно-           </w:t>
              <w:br/>
              <w:t xml:space="preserve">поликлинических и больничных учреждениях, скорой    </w:t>
              <w:br/>
              <w:t xml:space="preserve">медицинской помощи, медицинской помощи женщинам в   </w:t>
              <w:br/>
              <w:t xml:space="preserve">период беременности, во время и после родов         </w:t>
              <w:br/>
              <w:t xml:space="preserve">(тыс. руб. в год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1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2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3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4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5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6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7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8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йону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убсидий из бюджетов поселений, входящих в состав Клинского муниципального района Московской области, на решение вопросов межмуниципаль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