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внебюджетных расходов по вида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1351"/>
        <w:gridCol w:w="1755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рабо-</w:t>
              <w:br/>
              <w:t xml:space="preserve">ты,  </w:t>
              <w:br/>
              <w:t>услу-</w:t>
              <w:br/>
              <w:t xml:space="preserve">г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сточ- </w:t>
              <w:br/>
              <w:t xml:space="preserve">ника   </w:t>
              <w:br/>
              <w:t>средст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ание и   </w:t>
              <w:br/>
              <w:t>реквизиты</w:t>
              <w:br/>
              <w:t>документа</w:t>
              <w:br/>
              <w:t xml:space="preserve">на выде- </w:t>
              <w:br/>
              <w:t xml:space="preserve">ление    </w:t>
              <w:br/>
              <w:t xml:space="preserve">средств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работ (предоставление  </w:t>
              <w:br/>
              <w:t xml:space="preserve">услуг)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,</w:t>
              <w:br/>
              <w:t xml:space="preserve">N и дата  </w:t>
              <w:br/>
              <w:t xml:space="preserve">догово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б</w:t>
              <w:br/>
              <w:t xml:space="preserve">исполнен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выполнения,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2</Characters>
  <CharactersWithSpaces>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Федеральное агентство по науке и инновациям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внебюджетных расходов по видам работ по государственному контракту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