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внебюджет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работ, произведенных при выполнении этап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от "__" _______ 200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944"/>
        <w:gridCol w:w="675"/>
        <w:gridCol w:w="811"/>
        <w:gridCol w:w="1080"/>
        <w:gridCol w:w="1215"/>
        <w:gridCol w:w="674"/>
        <w:gridCol w:w="811"/>
        <w:gridCol w:w="945"/>
        <w:gridCol w:w="674"/>
        <w:gridCol w:w="811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работы,</w:t>
              <w:br/>
              <w:t xml:space="preserve">услуг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сточ- </w:t>
              <w:br/>
              <w:t xml:space="preserve">ника   </w:t>
              <w:br/>
              <w:t>средств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на   </w:t>
              <w:br/>
              <w:t>выделение средств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работ    </w:t>
              <w:br/>
              <w:t xml:space="preserve">(предоставление услуг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ен-</w:t>
              <w:br/>
              <w:t xml:space="preserve">ное    </w:t>
              <w:br/>
              <w:t xml:space="preserve">назва- </w:t>
              <w:br/>
              <w:t xml:space="preserve">ние    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доку-   </w:t>
              <w:br/>
              <w:t>мента на</w:t>
              <w:br/>
              <w:t xml:space="preserve">выпол-  </w:t>
              <w:br/>
              <w:t xml:space="preserve">нен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  </w:t>
              <w:br/>
              <w:t xml:space="preserve">исполнен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пол-</w:t>
              <w:br/>
              <w:t>нения,</w:t>
              <w:br/>
              <w:t xml:space="preserve">млн.  </w:t>
              <w:br/>
              <w:t xml:space="preserve">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Федеральное агентство по науке и инновациям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внебюджетных расходов по видам работ, произведенных при выполнении этапа государственного контракта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