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ЗОННОЕ 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ЕМОСТИ ДИФТЕРИЕЙ В ОКРУ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5"/>
        <w:gridCol w:w="1620"/>
        <w:gridCol w:w="1619"/>
        <w:gridCol w:w="1621"/>
        <w:gridCol w:w="1350"/>
        <w:gridCol w:w="161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до декабря      </w:t>
              <w:br/>
              <w:t xml:space="preserve">включительно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год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,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., %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., </w:t>
              <w:br/>
              <w:t xml:space="preserve">100%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Комитет здравоохранения г. Москвы</dc:creator>
  <dc:description/>
  <dc:language>en-US</dc:language>
  <cp:lastModifiedBy/>
  <dcterms:modified xsi:type="dcterms:W3CDTF">2011-10-30T15:50:00Z</dcterms:modified>
  <cp:revision>2</cp:revision>
  <dc:subject>Распределение</dc:subject>
  <dc:title>Сезонное распределение заболеваемости дифтерией в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