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2. Расшифровка доходов, полу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 предпринимательской и иной приносящей дох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ятельности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┬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Наименование       │  Ед.   │ Цена за 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│измерен.│ед., т. р.│    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┼────────┼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Пункт Генерального разре-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ния (Разрешения), итого: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│Наименование товара, рабо-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, услуги               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│                         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Пункт Генерального разре-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шения (Разрешения), итого: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│Наименование товара, рабо-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, услуги               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2│                          │        │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┴────────┴──────────┴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: 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7</Words>
  <Characters>1786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6:00Z</dcterms:modified>
  <cp:revision>2</cp:revision>
  <dc:subject>Расшифровка</dc:subject>
  <dc:title>Формы-расшифровки к сметам доходов и расходов организаций, подведомственных Министерству природных ресурсов Российской Федерации. Расшифровка доходов, полученных от предпринимательской и иной приносящей доход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