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шифровка прочих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810"/>
        <w:gridCol w:w="810"/>
        <w:gridCol w:w="674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</w:t>
              <w:br/>
              <w:t xml:space="preserve">(за 3 предшес-  </w:t>
              <w:br/>
              <w:t xml:space="preserve">твующих года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основных средст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ы, пени, неустой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&lt;*&gt;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ые налог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краткосрочным        </w:t>
              <w:br/>
              <w:t xml:space="preserve">кредитам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банк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развитие и выплаты социального</w:t>
              <w:br/>
              <w:t xml:space="preserve">характера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&lt;*&gt;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Раздел  "Прочие"  подлежит  дополнительной  расшифров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евышения  10%  от общей суммы прочих расходов и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Федеральная служба по тарифам</dc:creator>
  <dc:description/>
  <dc:language>en-US</dc:language>
  <cp:lastModifiedBy/>
  <dcterms:modified xsi:type="dcterms:W3CDTF">2011-10-30T09:55:00Z</dcterms:modified>
  <cp:revision>2</cp:revision>
  <dc:subject>Расшифровка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расшифровка прочих доходов и расходов (таблица 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