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ода N 3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 резер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1.2009 N 2341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ШИФРОВКА БАЛАНСОВЫХ СЧЕТОВ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УЩЕННЫХ ДОЛГОВ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1079"/>
        <w:gridCol w:w="1621"/>
        <w:gridCol w:w="945"/>
        <w:gridCol w:w="1620"/>
        <w:gridCol w:w="945"/>
        <w:gridCol w:w="1618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,</w:t>
              <w:br/>
              <w:t xml:space="preserve">номер балансового счета </w:t>
            </w:r>
          </w:p>
        </w:tc>
        <w:tc>
          <w:tcPr>
            <w:tcW w:w="7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балансовому счету, отдельному лицевому счету </w:t>
              <w:br/>
              <w:t>балансового счета, коду обозначения на каждую календарную</w:t>
              <w:br/>
              <w:t xml:space="preserve">дату отчетного период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 &lt;1&gt; ___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 (дата)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 &lt;1&gt; ___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ая</w:t>
              <w:br/>
              <w:t xml:space="preserve">валют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ая</w:t>
              <w:br/>
              <w:t xml:space="preserve">валют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ая</w:t>
              <w:br/>
              <w:t xml:space="preserve">валюта в  </w:t>
              <w:br/>
              <w:t xml:space="preserve">рублевом  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ные остатки       </w:t>
              <w:br/>
              <w:t xml:space="preserve">отдельных лицевых       </w:t>
              <w:br/>
              <w:t xml:space="preserve">счетов по учету         </w:t>
              <w:br/>
              <w:t xml:space="preserve">выпущенных ценных       </w:t>
              <w:br/>
              <w:t>бумаг балансовых счетов:</w:t>
            </w:r>
          </w:p>
        </w:tc>
        <w:tc>
          <w:tcPr>
            <w:tcW w:w="7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01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2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3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4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5 &lt;2&gt;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1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2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3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4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5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6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1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2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3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4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5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6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7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401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403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406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очный        </w:t>
              <w:br/>
              <w:t xml:space="preserve">коэффициент             </w:t>
            </w:r>
          </w:p>
        </w:tc>
        <w:tc>
          <w:tcPr>
            <w:tcW w:w="7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статков,         </w:t>
              <w:br/>
              <w:t xml:space="preserve">подлежащих исключению   </w:t>
              <w:br/>
              <w:t xml:space="preserve">из обязательств         </w:t>
              <w:br/>
              <w:t xml:space="preserve">(строка 1.1 x           </w:t>
              <w:br/>
              <w:t xml:space="preserve">корректировочный        </w:t>
              <w:br/>
              <w:t xml:space="preserve">коэффициент), код       </w:t>
              <w:br/>
              <w:t xml:space="preserve">обозначения - 52052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е лица кредитной организации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оведении внеочередного регулирования размера обязательных резервов указываются даты (дата) отчетного периода, установленного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Балансовый счет N 52005 включается в настоящее приложение за минусом остатка по коду обозначения 520051, указанному в приложении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Центральный банк Российской Федерации</dc:creator>
  <dc:description/>
  <dc:language>en-US</dc:language>
  <cp:lastModifiedBy/>
  <dcterms:modified xsi:type="dcterms:W3CDTF">2011-10-30T13:46:00Z</dcterms:modified>
  <cp:revision>2</cp:revision>
  <dc:subject>Расшифровка</dc:subject>
  <dc:title>Расшифровка балансовых счетов кредитной организации по учету выпущенных долгов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