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шифровка бюджетных ассигнований на уплату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международны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федерального бюджета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долл. США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1215"/>
        <w:gridCol w:w="1890"/>
        <w:gridCol w:w="810"/>
        <w:gridCol w:w="1619"/>
        <w:gridCol w:w="1350"/>
        <w:gridCol w:w="1890"/>
        <w:gridCol w:w="810"/>
        <w:gridCol w:w="1621"/>
        <w:gridCol w:w="1348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еждународных</w:t>
              <w:br/>
              <w:t xml:space="preserve">организац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  </w:t>
              <w:br/>
              <w:t xml:space="preserve">валюта  </w:t>
              <w:br/>
              <w:t xml:space="preserve">взнос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 </w:t>
              <w:br/>
              <w:t>валют к</w:t>
              <w:br/>
              <w:t>доллару</w:t>
              <w:br/>
              <w:t xml:space="preserve">США на </w:t>
              <w:br/>
              <w:t>01.10.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членским </w:t>
              <w:br/>
              <w:t xml:space="preserve">взносам   </w:t>
              <w:br/>
              <w:t xml:space="preserve">на 01.01.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нос</w:t>
              <w:br/>
              <w:t xml:space="preserve">за  </w:t>
              <w:br/>
              <w:t xml:space="preserve">2011 </w:t>
              <w:br/>
              <w:t xml:space="preserve">г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>потребность</w:t>
              <w:br/>
              <w:t>на 2011 г.</w:t>
              <w:br/>
              <w:t xml:space="preserve">(гр. 4 +  </w:t>
              <w:br/>
              <w:t xml:space="preserve">гр. 5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на </w:t>
              <w:br/>
              <w:t xml:space="preserve">2011 г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членским </w:t>
              <w:br/>
              <w:t xml:space="preserve">взносам   </w:t>
              <w:br/>
              <w:t xml:space="preserve">на 01.01.12 </w:t>
              <w:br/>
              <w:t xml:space="preserve">(гр. 6 -   </w:t>
              <w:br/>
              <w:t xml:space="preserve">гр. 7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нос</w:t>
              <w:br/>
              <w:t xml:space="preserve">за </w:t>
              <w:br/>
              <w:t>2012</w:t>
              <w:br/>
              <w:t xml:space="preserve">г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</w:t>
              <w:br/>
              <w:t>потребность</w:t>
              <w:br/>
              <w:t>на 2012 г.</w:t>
              <w:br/>
              <w:t xml:space="preserve">(гр. 8 +  </w:t>
              <w:br/>
              <w:t xml:space="preserve">гр. 9)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на </w:t>
              <w:br/>
              <w:t xml:space="preserve">2012 г.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Графы с 4 по 11 заполняются в тыс. долларов США по курсу на 01.10.2009 с точностью до одного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финансов Российской Федерации</dc:creator>
  <dc:description/>
  <dc:language>en-US</dc:language>
  <cp:lastModifiedBy/>
  <dcterms:modified xsi:type="dcterms:W3CDTF">2011-10-30T13:46:00Z</dcterms:modified>
  <cp:revision>2</cp:revision>
  <dc:subject>Расшифровка</dc:subject>
  <dc:title>Расшифровка бюджетных ассигнований на уплату взносов в международны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