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ФСИН РФ от 04.10.2006 N 641, введена в действие с 1 окт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. 10-К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шифровка дебиторской (кредиторской)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аздельно) по состоянию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еги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754"/>
        <w:gridCol w:w="810"/>
        <w:gridCol w:w="1080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организации </w:t>
              <w:br/>
              <w:t xml:space="preserve">кредитора  </w:t>
              <w:br/>
              <w:t xml:space="preserve">(дебитора)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  <w:br/>
              <w:t xml:space="preserve">кредитора  </w:t>
              <w:br/>
              <w:t xml:space="preserve">(дебитора); </w:t>
              <w:br/>
              <w:t>наименование</w:t>
              <w:br/>
              <w:t xml:space="preserve">объекта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задолженност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>задолженност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>возникновения</w:t>
              <w:br/>
              <w:t>задолж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</w:t>
              <w:br/>
              <w:t>просро-</w:t>
              <w:br/>
              <w:t xml:space="preserve">ченная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объектам, строящимся за счет средств          </w:t>
              <w:br/>
              <w:t xml:space="preserve">федерального бюджета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01 1020000 214 </w:t>
              <w:br/>
              <w:t>всего: (НЧ Жилье),</w:t>
              <w:br/>
              <w:t xml:space="preserve">в т.ч. по         </w:t>
              <w:br/>
              <w:t xml:space="preserve">объектам: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06 1020000 214 </w:t>
              <w:br/>
              <w:t xml:space="preserve">всего:            </w:t>
              <w:br/>
              <w:t xml:space="preserve">(уч. заведения),  </w:t>
              <w:br/>
              <w:t xml:space="preserve">в т.ч. по         </w:t>
              <w:br/>
              <w:t xml:space="preserve">объектам: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05 1001900 213 </w:t>
              <w:br/>
              <w:t xml:space="preserve">всего:            </w:t>
              <w:br/>
              <w:t xml:space="preserve">(СИЗО + труд.     </w:t>
              <w:br/>
              <w:t xml:space="preserve">зан.),            </w:t>
              <w:br/>
              <w:t xml:space="preserve">в т.ч. по         </w:t>
              <w:br/>
              <w:t xml:space="preserve">объектам: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05 1020000 215 </w:t>
              <w:br/>
              <w:t xml:space="preserve">всего:            </w:t>
              <w:br/>
              <w:t xml:space="preserve">(НЧ СИЗО),        </w:t>
              <w:br/>
              <w:t xml:space="preserve">в т.ч. по         </w:t>
              <w:br/>
              <w:t xml:space="preserve">объектам: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01 1001900 213 </w:t>
              <w:br/>
              <w:t xml:space="preserve">всего:            </w:t>
              <w:br/>
              <w:t xml:space="preserve">(СИЗО жилье),     </w:t>
              <w:br/>
              <w:t xml:space="preserve">в т.ч. по         </w:t>
              <w:br/>
              <w:t xml:space="preserve">объектам: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01 1002302 213 </w:t>
              <w:br/>
              <w:t xml:space="preserve">всего:            </w:t>
              <w:br/>
              <w:t xml:space="preserve">(туберкулез),     </w:t>
              <w:br/>
              <w:t xml:space="preserve">в т.ч. по         </w:t>
              <w:br/>
              <w:t xml:space="preserve">объектам: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05 1005000 213 </w:t>
              <w:br/>
              <w:t xml:space="preserve">всего:            </w:t>
              <w:br/>
              <w:t xml:space="preserve">(ЧР СИЗО),        </w:t>
              <w:br/>
              <w:t xml:space="preserve">в т.ч. по         </w:t>
              <w:br/>
              <w:t xml:space="preserve">объектам: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01 1005000 213 </w:t>
              <w:br/>
              <w:t xml:space="preserve">всего:            </w:t>
              <w:br/>
              <w:t xml:space="preserve">(ЧР жилье),       </w:t>
              <w:br/>
              <w:t xml:space="preserve">в т.ч. по         </w:t>
              <w:br/>
              <w:t xml:space="preserve">объектам: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объектам, строящимся за счет прочих источников     </w:t>
              <w:br/>
              <w:t xml:space="preserve">финансирован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(старший)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ъяс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данной форме необходимо указать кредиторскую (дебиторскую) задолженность по программам в целом, а также с разбивкой по объектам и подрядны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шифровка должна быть сопоставима с формой 10-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редиторская и дебиторская задолженности представляются на отдельных бл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3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3:46:00Z</dcterms:modified>
  <cp:revision>2</cp:revision>
  <dc:subject>Расшифровка</dc:subject>
  <dc:title>Расшифровка дебиторской (кредиторской) задолженности (раздельно) (приложение к пообъектной расшифровке затрат на капитальное строительство территориальных органов ФСИН России. Форма № 10-К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