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ежемеся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нном ви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сшифровка до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│  АП00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Дат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ИНН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иная орагнизация,                  по ОКП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ющая бюджетные средства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по ППП│   04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 по ОКЕ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                   месячная      Отчетны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 месяц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. Доходы, администрируемые в разрезе ведомственной классификации до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620"/>
        <w:gridCol w:w="1890"/>
        <w:gridCol w:w="1755"/>
        <w:gridCol w:w="1891"/>
        <w:gridCol w:w="809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 xml:space="preserve">пла- </w:t>
              <w:br/>
              <w:t>тель-</w:t>
              <w:br/>
              <w:t xml:space="preserve">щи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и-  </w:t>
              <w:br/>
              <w:t xml:space="preserve">руемый доход </w:t>
              <w:br/>
              <w:t xml:space="preserve">по КБК (пол- </w:t>
              <w:br/>
              <w:t xml:space="preserve">ный код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едомст-</w:t>
              <w:br/>
              <w:t>венной клас-</w:t>
              <w:br/>
              <w:t xml:space="preserve">сификации   </w:t>
              <w:br/>
              <w:t xml:space="preserve">дохода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</w:t>
              <w:br/>
              <w:t xml:space="preserve">по ведомст-  </w:t>
              <w:br/>
              <w:t xml:space="preserve">венной клас- </w:t>
              <w:br/>
              <w:t xml:space="preserve">сификации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2. Расшифровка прочих доходов (не указанных в разделе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3510"/>
        <w:gridCol w:w="2025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плательщ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ровка прочих    </w:t>
              <w:br/>
              <w:t xml:space="preserve">доходов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2</Characters>
  <CharactersWithSpaces>2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доходов бюджета в разрезе ведомственной классификации доходов по каждому плательщику, перечислившему средства на лицевой счет организации. Форма № АП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