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шифровка доходов, получаемых от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иной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┬──────┬─────┬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Наименование          │ Код  │ Ед. │ Цена за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│дохода│изм. │ед., тыс.│      │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│      │     │  </w:t>
      </w:r>
      <w:r>
        <w:rPr/>
        <w:t>руб.   │     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┼──────┼─────┼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Пункт 1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Пункт 2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Пункт 3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Пункт 4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ункт 5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Пункт 6 Генерального разрешения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азрешения), итого: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Наименование товара, работы,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луги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│                               │      │     │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┴──────┴─────┴─────────┴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: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7</Characters>
  <CharactersWithSpaces>3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энергетики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ходов бюджетного учреждения, получаемых от предпринимательской и иной приносящей доход деятельно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