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тверждения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м в федеральный бюдж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сдачи в аренду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и перед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перативное упр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ым и образоват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, под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му агент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ДОХОДОВ, ПОЛУЧЕННЫХ ОТ СДАЧИ В АРЕН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НАХОДЯЩЕГОСЯ В ФЕДЕРАЛЬН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ДАННОГО В ОПЕРАТИВНОЕ УПРАВЛЕНИЕ ФЕДЕР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ЫМ И ОБРАЗОВАТЕЛЬНЫМ УЧРЕЖДЕ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945"/>
        <w:gridCol w:w="1350"/>
        <w:gridCol w:w="1349"/>
        <w:gridCol w:w="945"/>
        <w:gridCol w:w="810"/>
        <w:gridCol w:w="945"/>
        <w:gridCol w:w="94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объек- </w:t>
              <w:br/>
              <w:t xml:space="preserve">та,    </w:t>
              <w:br/>
              <w:t>сдавае-</w:t>
              <w:br/>
              <w:t xml:space="preserve">мого в </w:t>
              <w:br/>
              <w:t xml:space="preserve">аренд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</w:t>
              <w:br/>
              <w:t>сдачи в</w:t>
              <w:br/>
              <w:t>аренду,</w:t>
              <w:br/>
              <w:t xml:space="preserve">наиме- </w:t>
              <w:br/>
              <w:t>нование</w:t>
              <w:br/>
              <w:t>аренда-</w:t>
              <w:br/>
              <w:t xml:space="preserve">тор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  </w:t>
              <w:br/>
              <w:t>объек-</w:t>
              <w:br/>
              <w:t xml:space="preserve">тов,  </w:t>
              <w:br/>
              <w:t>сдава-</w:t>
              <w:br/>
              <w:t>емых в</w:t>
              <w:br/>
              <w:t>аренд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</w:t>
              <w:br/>
              <w:t xml:space="preserve">плата в  </w:t>
              <w:br/>
              <w:t xml:space="preserve">месяц за </w:t>
              <w:br/>
              <w:t xml:space="preserve">1 кв. м, </w:t>
              <w:br/>
              <w:t xml:space="preserve">рассчи-  </w:t>
              <w:br/>
              <w:t>танная по</w:t>
              <w:br/>
              <w:t xml:space="preserve">утверж-  </w:t>
              <w:br/>
              <w:t xml:space="preserve">денной   </w:t>
              <w:br/>
              <w:t xml:space="preserve">методик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</w:t>
              <w:br/>
              <w:t xml:space="preserve">плата в  </w:t>
              <w:br/>
              <w:t xml:space="preserve">месяц за </w:t>
              <w:br/>
              <w:t xml:space="preserve">1 кв. м, </w:t>
              <w:br/>
              <w:t xml:space="preserve">договор- </w:t>
              <w:br/>
              <w:t xml:space="preserve">на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аренд-</w:t>
              <w:br/>
              <w:t xml:space="preserve">ной   </w:t>
              <w:br/>
              <w:t xml:space="preserve">платы </w:t>
              <w:br/>
              <w:t xml:space="preserve">в     </w:t>
              <w:br/>
              <w:t xml:space="preserve">меся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дого-</w:t>
              <w:br/>
              <w:t>вора,</w:t>
              <w:br/>
              <w:t xml:space="preserve">мес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аренд-</w:t>
              <w:br/>
              <w:t xml:space="preserve">ной   </w:t>
              <w:br/>
              <w:t xml:space="preserve">платы </w:t>
              <w:br/>
              <w:t xml:space="preserve">в 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-</w:t>
              <w:br/>
              <w:t xml:space="preserve">тивы, </w:t>
              <w:br/>
              <w:t xml:space="preserve">опре- </w:t>
              <w:br/>
              <w:t>деляю-</w:t>
              <w:br/>
              <w:t xml:space="preserve">щие   </w:t>
              <w:br/>
              <w:t>размер</w:t>
              <w:br/>
              <w:t>аренд-</w:t>
              <w:br/>
              <w:t xml:space="preserve">ной   </w:t>
              <w:br/>
              <w:t xml:space="preserve">платы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2</Characters>
  <CharactersWithSpaces>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Федеральное агентство по рыболовству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доходов, полученных от сдачи в аренду имущества, находящегося в федеральной собственности и переданного в оперативное управление федеральным научным и образовательным учрежде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