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Балансов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февраля 2009 г. N 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 долгосрочных финансовых вло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889"/>
        <w:gridCol w:w="351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юридических лиц,</w:t>
              <w:br/>
              <w:t xml:space="preserve">участником (учредителем)   </w:t>
              <w:br/>
              <w:t xml:space="preserve">которых является ФГУП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ли</w:t>
              <w:br/>
              <w:t xml:space="preserve">(вклада)   </w:t>
              <w:br/>
              <w:t xml:space="preserve">предприятия </w:t>
              <w:br/>
              <w:t xml:space="preserve">в уставном  </w:t>
              <w:br/>
              <w:t xml:space="preserve">капитале,  </w:t>
              <w:br/>
              <w:t xml:space="preserve">тыс. рублей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дохода,     </w:t>
              <w:br/>
              <w:t xml:space="preserve">полученного предприятием </w:t>
              <w:br/>
              <w:t xml:space="preserve">в отчетном периоде    </w:t>
              <w:br/>
              <w:t xml:space="preserve">от юридических лиц,   </w:t>
              <w:br/>
              <w:t xml:space="preserve">участником (учредителем) </w:t>
              <w:br/>
              <w:t xml:space="preserve">которых оно является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9</Characters>
  <CharactersWithSpaces>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долгосрочных финансовых вложений, представляемая федеральными государственными унитарными предприятиями и федеральными государственными учреждениями, находящимися в ведении Федеральной службы по экологическому, технологическому и атомному над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