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техническому за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аудита дочерн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исимых общест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ых финансовых вло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890"/>
        <w:gridCol w:w="3375"/>
        <w:gridCol w:w="2431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юридических лиц,</w:t>
              <w:br/>
              <w:t xml:space="preserve">учрежденных со </w:t>
              <w:br/>
              <w:t>взносом Общества</w:t>
              <w:br/>
              <w:t xml:space="preserve">(Общество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взноса в   </w:t>
              <w:br/>
              <w:t xml:space="preserve">уставный   </w:t>
              <w:br/>
              <w:t>капитал, тыс.</w:t>
              <w:br/>
              <w:t xml:space="preserve">руб. %    </w:t>
              <w:br/>
              <w:t xml:space="preserve">участия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отчислений от </w:t>
              <w:br/>
              <w:t xml:space="preserve">чистой прибыли     </w:t>
              <w:br/>
              <w:t xml:space="preserve">(дивидендов),      </w:t>
              <w:br/>
              <w:t xml:space="preserve">полученных в отчетном  </w:t>
              <w:br/>
              <w:t xml:space="preserve">периоде от юридических </w:t>
              <w:br/>
              <w:t xml:space="preserve">лиц, тыс. руб.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 </w:t>
              <w:br/>
              <w:t xml:space="preserve">долгосрочных   </w:t>
              <w:br/>
              <w:t xml:space="preserve">финансовых    </w:t>
              <w:br/>
              <w:t xml:space="preserve">вложений, %   </w:t>
              <w:br/>
              <w:t xml:space="preserve">(гр. 4 / гр. 3  </w:t>
              <w:br/>
              <w:t xml:space="preserve">х 100%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5</Characters>
  <CharactersWithSpaces>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ОАО «Российские железные дороги»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долгосрочных финансовых вложений дочерних и зависимых общест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