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ЫХ ФИНАНСОВЫХ ВЛО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405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</w:t>
              <w:br/>
              <w:t xml:space="preserve">юридических лиц,    </w:t>
              <w:br/>
              <w:t xml:space="preserve">участником          </w:t>
              <w:br/>
              <w:t xml:space="preserve">(учредителем)       </w:t>
              <w:br/>
              <w:t xml:space="preserve">которых является    </w:t>
              <w:br/>
              <w:t xml:space="preserve">федеральное         </w:t>
              <w:br/>
              <w:t xml:space="preserve">государственное     </w:t>
              <w:br/>
              <w:t xml:space="preserve">унитарное предприя- </w:t>
              <w:br/>
              <w:t xml:space="preserve">тие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ли</w:t>
              <w:br/>
              <w:t xml:space="preserve">(вклада)   </w:t>
              <w:br/>
              <w:t>предприятия в</w:t>
              <w:br/>
              <w:t xml:space="preserve">уставном   </w:t>
              <w:br/>
              <w:t xml:space="preserve">капитале   </w:t>
              <w:br/>
              <w:t xml:space="preserve">(тыс. руб.)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дохода, полученного </w:t>
              <w:br/>
              <w:t>предприятием в отчетном пери-</w:t>
              <w:br/>
              <w:t>оде от юридических лиц, учас-</w:t>
              <w:br/>
              <w:t xml:space="preserve">тником (учредителем) которых </w:t>
              <w:br/>
              <w:t xml:space="preserve">оно является 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долгосрочных финансовы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