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кономразвития РФ от 12.03.2011 N 99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руктуре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учение специа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__ г.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сшифровка других затр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160"/>
        <w:gridCol w:w="2295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затрат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  </w:t>
              <w:br/>
              <w:t xml:space="preserve">затрат на 1  </w:t>
              <w:br/>
              <w:t xml:space="preserve">специалиста, </w:t>
              <w:br/>
              <w:t xml:space="preserve">руб./чел.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специалист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трат </w:t>
              <w:br/>
              <w:t xml:space="preserve">по статье,  </w:t>
              <w:br/>
              <w:t xml:space="preserve">рублей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целярские         </w:t>
              <w:br/>
              <w:t xml:space="preserve">принадлежности и     </w:t>
              <w:br/>
              <w:t>материалы для текущих</w:t>
              <w:br/>
              <w:t xml:space="preserve">хозяйственных целе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вязи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и            </w:t>
              <w:br/>
              <w:t>тиражирование учебной</w:t>
              <w:br/>
              <w:t xml:space="preserve">литературы и учебно- </w:t>
              <w:br/>
              <w:t xml:space="preserve">методических пособи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по каждой образовательной программе отд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 образовательного учреждения 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ограмм 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2</Characters>
  <CharactersWithSpaces>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7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57:00Z</dcterms:modified>
  <cp:revision>2</cp:revision>
  <dc:subject>Расшифровка</dc:subject>
  <dc:title>Расшифровка других затрат (приложение к структуре затрат на обучение по договор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