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делу I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финансового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ЫХ ОПЕРАЦИЙ ПО РАСХОДОВАНИЮ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ЕЙ, ЕЕ РЕГИОНАЛЬНЫМИ ОТДЕЛЕНИЯМИ, И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ЕГИСТРИРОВАННЫМИ СТРУКТУРНЫМИ ПОДРАЗДЕЛ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М ЛИЦАМ, ОРГАНИЗАЦИЯМ, ПБОЮ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619"/>
        <w:gridCol w:w="1081"/>
        <w:gridCol w:w="674"/>
        <w:gridCol w:w="1081"/>
        <w:gridCol w:w="1619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</w:t>
              <w:br/>
              <w:t>итоговой</w:t>
              <w:br/>
              <w:t xml:space="preserve">строки </w:t>
              <w:br/>
              <w:t xml:space="preserve">(0/1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совершения </w:t>
              <w:br/>
              <w:t xml:space="preserve">операции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  <w:br/>
              <w:t>раздела</w:t>
              <w:br/>
              <w:t xml:space="preserve">I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опера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Настоящая таблица соответствует содержанию приложения N 6А к разделу I Сводного финансового отчета политической партии и размещается на листе 8 файла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следования столбцов на листе 8 файла MS Excel должен соответствовать настоящей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7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финансовых операций по расходованию средств политической партией, ее региональными отделениями, иными зарегистрированными структурными подразделениями юридическим лицам, организациям, ПБОЮ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