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дениям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Х ОПЕРАЦИЙ ПО РАСХОДОВАНИЮ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ЕЙ, РЕГИОНАЛЬНЫМ ОТДЕЛЕНИЕМ, И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М СТРУКТУРНЫМ ПОДРАЗДЕЛЕНИЕМ ПОЛИ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ИИ ЮРИДИЧЕСКИМ ЛИЦАМ, ОРГАНИЗАЦИЯМ, ПБОЮ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5"/>
        <w:gridCol w:w="1756"/>
        <w:gridCol w:w="809"/>
        <w:gridCol w:w="1486"/>
        <w:gridCol w:w="1484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  <w:br/>
              <w:t xml:space="preserve">сведен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операции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5А к Сведениям о поступлении и расходовании средств и размещается на листе 9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9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финансовых операций по расходованию средств политической партией, региональным отделением, иным зарегистрированным структурным подразделением политической партии юридическим лицам, организациям, ПБОЮ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