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едениям о по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Х ОПЕРАЦИЙ ПО РАСХОДОВАНИЮ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ЕЙ, РЕГИОНАЛЬНЫМ ОТДЕЛЕНИЕМ, И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ЫМ СТРУКТУРНЫМ ПОДРАЗДЕ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 ФИЗИЧЕСКИМ ЛИЦ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485"/>
        <w:gridCol w:w="1080"/>
        <w:gridCol w:w="540"/>
        <w:gridCol w:w="1215"/>
        <w:gridCol w:w="946"/>
        <w:gridCol w:w="810"/>
        <w:gridCol w:w="810"/>
        <w:gridCol w:w="945"/>
        <w:gridCol w:w="1215"/>
        <w:gridCol w:w="1485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>итоговой</w:t>
              <w:br/>
              <w:t xml:space="preserve">строки </w:t>
              <w:br/>
              <w:t xml:space="preserve">(0/1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вершения</w:t>
              <w:br/>
              <w:t xml:space="preserve">опе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- </w:t>
              <w:br/>
              <w:t>ленный</w:t>
              <w:br/>
              <w:t xml:space="preserve">пунк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  <w:br/>
              <w:t>свед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операции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приложения N 5Б к Сведениям о поступлении и расходовании средств и размещается на листе 10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олбцов на листе 10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1</Characters>
  <CharactersWithSpaces>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финансовых операций по расходованию средств политической партией, региональным отделением, иным зарегистрированным структурным подразделением политической партии физическ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