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 финан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м 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рофессиональных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сшифровка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заемных средствах и дебиторской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. Движение заемных сред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349"/>
        <w:gridCol w:w="2026"/>
        <w:gridCol w:w="1080"/>
        <w:gridCol w:w="1485"/>
      </w:tblGrid>
      <w:tr>
        <w:trPr>
          <w:trHeight w:val="15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на конец </w:t>
              <w:br/>
              <w:t xml:space="preserve">квартала </w:t>
              <w:br/>
              <w:t>(указыва-</w:t>
              <w:br/>
              <w:t>ются све-</w:t>
              <w:br/>
              <w:t xml:space="preserve">дения на </w:t>
              <w:br/>
              <w:t xml:space="preserve">предыду- </w:t>
              <w:br/>
              <w:t xml:space="preserve">щую от-  </w:t>
              <w:br/>
              <w:t xml:space="preserve">четную   </w:t>
              <w:br/>
              <w:t xml:space="preserve">дату)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 ко-</w:t>
              <w:br/>
              <w:t xml:space="preserve">нец отчетного </w:t>
              <w:br/>
              <w:t xml:space="preserve">периода (в    </w:t>
              <w:br/>
              <w:t xml:space="preserve">случае, если  </w:t>
              <w:br/>
              <w:t xml:space="preserve">соискатель    </w:t>
              <w:br/>
              <w:t xml:space="preserve">создан после  </w:t>
              <w:br/>
              <w:t xml:space="preserve">последней от- </w:t>
              <w:br/>
              <w:t>четной даты на</w:t>
              <w:br/>
              <w:t xml:space="preserve">дату расчета  </w:t>
              <w:br/>
              <w:t>размера собст-</w:t>
              <w:br/>
              <w:t xml:space="preserve">венных        </w:t>
              <w:br/>
              <w:t xml:space="preserve">средств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</w:t>
              <w:br/>
              <w:t>которо-</w:t>
              <w:br/>
              <w:t>му пре-</w:t>
              <w:br/>
              <w:t>достав-</w:t>
              <w:br/>
              <w:t>лен за-</w:t>
              <w:br/>
              <w:t xml:space="preserve">ем со- </w:t>
              <w:br/>
              <w:t>искате-</w:t>
              <w:br/>
              <w:t>лем ли-</w:t>
              <w:br/>
              <w:t xml:space="preserve">цензии </w:t>
              <w:br/>
              <w:t xml:space="preserve">&lt;1&gt;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  <w:br/>
              <w:t xml:space="preserve">аффилиро- </w:t>
              <w:br/>
              <w:t xml:space="preserve">ванности  </w:t>
              <w:br/>
              <w:t xml:space="preserve">между ли- </w:t>
              <w:br/>
              <w:t>цом, кото-</w:t>
              <w:br/>
              <w:t xml:space="preserve">рому пре- </w:t>
              <w:br/>
              <w:t xml:space="preserve">доставлен </w:t>
              <w:br/>
              <w:t xml:space="preserve">заем, и   </w:t>
              <w:br/>
              <w:t xml:space="preserve">соискате- </w:t>
              <w:br/>
              <w:t>лем лицен-</w:t>
              <w:br/>
              <w:t xml:space="preserve">зии &lt;1&gt;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срочные займы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е      </w:t>
              <w:br/>
              <w:t xml:space="preserve">погашенные в срок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з них длительностью</w:t>
              <w:br/>
              <w:t xml:space="preserve">свыше 12 месяцев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срочные займы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е      </w:t>
              <w:br/>
              <w:t xml:space="preserve">погашенные в срок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з них длительностью</w:t>
              <w:br/>
              <w:t xml:space="preserve">свыше 3 месяцев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. Дебиторская задолженн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349"/>
        <w:gridCol w:w="2026"/>
        <w:gridCol w:w="1215"/>
        <w:gridCol w:w="1350"/>
      </w:tblGrid>
      <w:tr>
        <w:trPr>
          <w:trHeight w:val="15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на конец </w:t>
              <w:br/>
              <w:t xml:space="preserve">квартала </w:t>
              <w:br/>
              <w:t>(указыва-</w:t>
              <w:br/>
              <w:t>ются све-</w:t>
              <w:br/>
              <w:t xml:space="preserve">дения на </w:t>
              <w:br/>
              <w:t xml:space="preserve">предыду- </w:t>
              <w:br/>
              <w:t xml:space="preserve">щую от-  </w:t>
              <w:br/>
              <w:t xml:space="preserve">четную   </w:t>
              <w:br/>
              <w:t xml:space="preserve">дату)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 ко-</w:t>
              <w:br/>
              <w:t xml:space="preserve">нец отчетного </w:t>
              <w:br/>
              <w:t xml:space="preserve">периода (в    </w:t>
              <w:br/>
              <w:t xml:space="preserve">случае, если  </w:t>
              <w:br/>
              <w:t xml:space="preserve">соискатель    </w:t>
              <w:br/>
              <w:t xml:space="preserve">создан после  </w:t>
              <w:br/>
              <w:t xml:space="preserve">последней от- </w:t>
              <w:br/>
              <w:t>четной даты на</w:t>
              <w:br/>
              <w:t xml:space="preserve">дату расчета  </w:t>
              <w:br/>
              <w:t>размера собст-</w:t>
              <w:br/>
              <w:t xml:space="preserve">венных        </w:t>
              <w:br/>
              <w:t xml:space="preserve">средств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(Ф.И.О.)</w:t>
              <w:br/>
              <w:t>дебитора</w:t>
              <w:br/>
              <w:t xml:space="preserve">&lt;1&gt;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</w:t>
              <w:br/>
              <w:t>аффилиро-</w:t>
              <w:br/>
              <w:t xml:space="preserve">ванности </w:t>
              <w:br/>
              <w:t>между де-</w:t>
              <w:br/>
              <w:t>битором и</w:t>
              <w:br/>
              <w:t>соискате-</w:t>
              <w:br/>
              <w:t xml:space="preserve">лем ли-  </w:t>
              <w:br/>
              <w:t xml:space="preserve">цензии   </w:t>
              <w:br/>
              <w:t xml:space="preserve">&lt;1&gt;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        </w:t>
              <w:br/>
              <w:t xml:space="preserve">задолженность:      </w:t>
              <w:br/>
              <w:t xml:space="preserve">краткосрочная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</w:t>
              <w:br/>
              <w:t xml:space="preserve">просроченная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з нее длительностью</w:t>
              <w:br/>
              <w:t xml:space="preserve">свыше 3 месяцев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срочная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</w:t>
              <w:br/>
              <w:t xml:space="preserve">просроченная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з нее длительностью</w:t>
              <w:br/>
              <w:t xml:space="preserve">свыше 3 месяцев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     </w:t>
              <w:br/>
              <w:t xml:space="preserve">платежи по которой  </w:t>
              <w:br/>
              <w:t xml:space="preserve">ожидаются более     </w:t>
              <w:br/>
              <w:t>чем через 12 месяце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Заполняются  соискателями  лицензий  в  отношении дан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в  графе "Остаток на конец отчетного периода (в случа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 соискатель  создан  после  последней  отчетной  даты на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а размера собственных средств)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/Должность лица,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ведение бухгалтерск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я лицензии/                      /подпись/ /И.О. Фамил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/Должность руководителя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/                                 /подпись/ /И.О. Фамил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4</Characters>
  <CharactersWithSpaces>2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7:00Z</dcterms:created>
  <dc:creator>Федеральная служба по финансовым рынкам</dc:creator>
  <dc:description/>
  <dc:language>en-US</dc:language>
  <cp:lastModifiedBy/>
  <dcterms:modified xsi:type="dcterms:W3CDTF">2011-10-30T13:47:00Z</dcterms:modified>
  <cp:revision>2</cp:revision>
  <dc:subject>Расшифровка</dc:subject>
  <dc:title>Расшифровка информации о заемных средствах и дебиторской задолженности соискателя, осуществляющего функции по лицензированию деятельности профессиональных участников рынка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