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учета бюджетных обязатель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становления санкционирования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обязательств бюджетно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Минфи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7.2009 N 5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 ГОСУДАРСТВЕННОМУ КОНТРАКТУ (ДОГОВОРУ, СОГЛА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ОСТАВКУ ТОВАРОВ, ВЫПОЛНЕНИЕ РАБОТ И ОКАЗАНИЕ УСЛ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ПРЕДОСТАВЛЕНИИ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лучателя бюджет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контракт (договор, согла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____________ N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умма по государственному контракту (договору, согла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оплате в текущем финансовом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по бюджетным обязательств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725"/>
        <w:gridCol w:w="2025"/>
        <w:gridCol w:w="2294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, ПРз, ППП, КЦСР, КВР, КОСГУ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х средств            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7</Characters>
  <CharactersWithSpaces>1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7:00Z</dcterms:created>
  <dc:creator>Министерство финансов Московской области</dc:creator>
  <dc:description/>
  <dc:language>en-US</dc:language>
  <cp:lastModifiedBy/>
  <dcterms:modified xsi:type="dcterms:W3CDTF">2011-10-30T13:47:00Z</dcterms:modified>
  <cp:revision>2</cp:revision>
  <dc:subject>Расшифровка</dc:subject>
  <dc:title>Расшифровка к государственному контракту (договору, соглашению) на поставку товаров, выполнение работ и оказание услуг организацие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