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е финансов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 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МУНИЦИПАЛЬНОМУ КОНТРАКТУ (ДОГОВОРУ) НА ПОСТАВКУ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Е РАБОТ И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контракт (договор) от "__" _____ N ___ срок действ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содерж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оставщика _______________________ 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оплаты поставки (предоплата, по факту поставк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по муниципальному контракту (договору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в текущем году 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0"/>
        <w:gridCol w:w="189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евого</w:t>
              <w:br/>
              <w:t xml:space="preserve">счета     </w:t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(глава, раздел, подраздел, целевая статья,         </w:t>
              <w:br/>
              <w:t xml:space="preserve">вид расхода функциональной классификации, код экономической классификации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учреждения)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 муниципальному контракту (договору) на поставку товаров, выполнение работ и оказание услуг организацией в Люберец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