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бюджет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МУНИЦИПАЛЬНОМУ КОНТРАКТУ (ДОГОВОРУ) НА ПОСТАВКУ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Е РАБОТ И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ставщика,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контракт (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______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 муниципальному контракту (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лате в текущем финанс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контракта (догов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заклю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бюджетным обязательств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39"/>
        <w:gridCol w:w="8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счета; ППП, РзПР, ЦСР, ВР, КОСГУ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 муниципальному контракту (договору) на поставку товаров, выполнение работ и оказание услуг бюджетным учреждением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