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ткрытие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РЕШЕНИЮ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формирования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                    Расшифровка наименований разрешен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7</Characters>
  <CharactersWithSpaces>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Департамент финансов г. Москвы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 разрешению (приложение к разрешению на открытие счета по учету средств, полученных от предпринимательской и иной приносящей доход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