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справке о размере среднемесячно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го служащего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мещавшего должность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расчетный период с 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д)             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080"/>
        <w:gridCol w:w="1080"/>
        <w:gridCol w:w="1080"/>
        <w:gridCol w:w="810"/>
        <w:gridCol w:w="1214"/>
        <w:gridCol w:w="1216"/>
        <w:gridCol w:w="1080"/>
        <w:gridCol w:w="1214"/>
        <w:gridCol w:w="1216"/>
        <w:gridCol w:w="1080"/>
        <w:gridCol w:w="1484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</w:t>
              <w:br/>
              <w:t>расчет-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</w:t>
              <w:br/>
              <w:t>расчет-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 xml:space="preserve">коли-  </w:t>
              <w:br/>
              <w:t xml:space="preserve">чество </w:t>
              <w:br/>
              <w:t xml:space="preserve">дней,  </w:t>
              <w:br/>
              <w:t>отрабо-</w:t>
              <w:br/>
              <w:t xml:space="preserve">танных </w:t>
              <w:br/>
              <w:t xml:space="preserve">в рас- </w:t>
              <w:br/>
              <w:t xml:space="preserve">четном </w:t>
              <w:br/>
              <w:t>перио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-</w:t>
              <w:br/>
              <w:t xml:space="preserve">ка за  </w:t>
              <w:br/>
              <w:t xml:space="preserve">класс- </w:t>
              <w:br/>
              <w:t>ный ч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а</w:t>
              <w:br/>
              <w:t xml:space="preserve">за   </w:t>
              <w:br/>
              <w:t xml:space="preserve">вы-  </w:t>
              <w:br/>
              <w:t>слугу</w:t>
              <w:br/>
              <w:t xml:space="preserve">ле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и</w:t>
              <w:br/>
              <w:t xml:space="preserve">за      </w:t>
              <w:br/>
              <w:t xml:space="preserve">особые  </w:t>
              <w:br/>
              <w:t xml:space="preserve">условия </w:t>
              <w:br/>
              <w:t>государ-</w:t>
              <w:br/>
              <w:t>ственной</w:t>
              <w:br/>
              <w:t xml:space="preserve">служб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 </w:t>
              <w:br/>
              <w:t xml:space="preserve">за вы-  </w:t>
              <w:br/>
              <w:t>полнение</w:t>
              <w:br/>
              <w:t xml:space="preserve">особо   </w:t>
              <w:br/>
              <w:t>важных и</w:t>
              <w:br/>
              <w:t xml:space="preserve">сложных </w:t>
              <w:br/>
              <w:t xml:space="preserve">зада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</w:t>
              <w:br/>
              <w:t xml:space="preserve">сячное </w:t>
              <w:br/>
              <w:t xml:space="preserve">денеж- </w:t>
              <w:br/>
              <w:t>ное по-</w:t>
              <w:br/>
              <w:t>ощр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- </w:t>
              <w:br/>
              <w:t>ременная</w:t>
              <w:br/>
              <w:t xml:space="preserve">выплата </w:t>
              <w:br/>
              <w:t>при пре-</w:t>
              <w:br/>
              <w:t xml:space="preserve">достав- </w:t>
              <w:br/>
              <w:t xml:space="preserve">лении   </w:t>
              <w:br/>
              <w:t xml:space="preserve">ежегод- </w:t>
              <w:br/>
              <w:t xml:space="preserve">ного    </w:t>
              <w:br/>
              <w:t xml:space="preserve">отпуска </w:t>
              <w:br/>
              <w:t xml:space="preserve">и мате- </w:t>
              <w:br/>
              <w:t>риальная</w:t>
              <w:br/>
              <w:t xml:space="preserve">помощ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а</w:t>
              <w:br/>
              <w:t xml:space="preserve">за      </w:t>
              <w:br/>
              <w:t xml:space="preserve">работу  </w:t>
              <w:br/>
              <w:t xml:space="preserve">со све- </w:t>
              <w:br/>
              <w:t>дениями,</w:t>
              <w:br/>
              <w:t xml:space="preserve">состав- </w:t>
              <w:br/>
              <w:t xml:space="preserve">ляющими </w:t>
              <w:br/>
              <w:t>государ-</w:t>
              <w:br/>
              <w:t>ственную</w:t>
              <w:br/>
              <w:t xml:space="preserve">тайн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район- </w:t>
              <w:br/>
              <w:t xml:space="preserve">ного   </w:t>
              <w:br/>
              <w:t>коэффи-</w:t>
              <w:br/>
              <w:t xml:space="preserve">ци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>надбавка к</w:t>
              <w:br/>
              <w:t>заработной</w:t>
              <w:br/>
              <w:t xml:space="preserve">плате за  </w:t>
              <w:br/>
              <w:t xml:space="preserve">работу в  </w:t>
              <w:br/>
              <w:t xml:space="preserve">районах   </w:t>
              <w:br/>
              <w:t xml:space="preserve">Крайнего  </w:t>
              <w:br/>
              <w:t xml:space="preserve">Севера и  </w:t>
              <w:br/>
              <w:t>приравнен-</w:t>
              <w:br/>
              <w:t xml:space="preserve">ных к ним </w:t>
              <w:br/>
              <w:t>местностя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с 5 по 8 - денежное содержание федерального государственн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с 9 по 14 - другие доходы федерального государственн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к справке о размере среднемесячного заработка федерального служащего системы Судебного департамента при Верховном Суде Российской Федерации и судов общей юрисдикции, замещавшего должность за рас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