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мете расходов по Гра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К (МД) 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4г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ШИФРОВ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мандировочных и служебных расход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621"/>
        <w:gridCol w:w="1755"/>
        <w:gridCol w:w="1755"/>
        <w:gridCol w:w="1889"/>
        <w:gridCol w:w="1215"/>
      </w:tblGrid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  </w:t>
              <w:br/>
              <w:t xml:space="preserve">команди-   </w:t>
              <w:br/>
              <w:t xml:space="preserve">рованного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ль    </w:t>
              <w:br/>
              <w:t>командировки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     </w:t>
              <w:br/>
              <w:t xml:space="preserve">команди-    </w:t>
              <w:br/>
              <w:t xml:space="preserve">рования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яя      </w:t>
              <w:br/>
              <w:t>продолжитель-</w:t>
              <w:br/>
              <w:t xml:space="preserve">ность (дней)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</w:t>
              <w:br/>
              <w:t>расходов</w:t>
              <w:br/>
              <w:t>(рублей)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 "__" ___________ 2006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подпис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нтополучатель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подпись, 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8</Words>
  <Characters>723</Characters>
  <CharactersWithSpaces>6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47:00Z</dcterms:created>
  <dc:creator>Федеральное агентство по науке и инновациям</dc:creator>
  <dc:description/>
  <dc:language>en-US</dc:language>
  <cp:lastModifiedBy/>
  <dcterms:modified xsi:type="dcterms:W3CDTF">2011-10-30T13:47:00Z</dcterms:modified>
  <cp:revision>2</cp:revision>
  <dc:subject>Расшифровка</dc:subject>
  <dc:title>Расшифровка командировочных и служебных расходов (приложение к смете расходов по гранту к дополнительному соглашению к договору об условиях реализации гранта Президента Российской Федерации для поддержки молодых российских ученых). Форма № 4Г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