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Ш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овок и служебных разъез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02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командированн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р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команд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-</w:t>
              <w:br/>
              <w:t xml:space="preserve">ность (дн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расходов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науке и инновация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омандировок и служебных разъездов (приложение к смете расходов на выполнение научно-исследовательской работы в рамках государственной поддержки ведущих научных школ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