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мов бюджетных ассигнований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йствующих расходных обязательств в 2008 году по к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ераций сектора государ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__ 20_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 по КВ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15"/>
        <w:gridCol w:w="324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и сектора    </w:t>
              <w:br/>
              <w:t xml:space="preserve">государственного управле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ого    </w:t>
              <w:br/>
              <w:t>ассигнования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финансов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объемов бюджетных ассигнований на исполнение действующих расходных обязательств в 2008 году по кодам операций сектора государств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