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УСЛУГ ВОДОСНАБЖЕНИЯ, ВОДООТВЕДЕНИЯ И ОЧИСТКИ СТ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 ПО МУНИЦИПАЛЬНЫМ ОБРАЗОВАНИЯМ (В РАЗРЕЗЕ С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Й И ГОРОДСКИХ ОКРУ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350"/>
        <w:gridCol w:w="1349"/>
        <w:gridCol w:w="1755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</w:t>
              <w:br/>
              <w:t xml:space="preserve">потребителей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договора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</w:t>
              <w:br/>
              <w:t xml:space="preserve">(тыс. куб. м)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общему объему   </w:t>
              <w:br/>
              <w:t xml:space="preserve">услуг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  <w:br/>
              <w:t xml:space="preserve">(ожидаемы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  <w:br/>
              <w:t xml:space="preserve">(ожидаемый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казанная форма заполняется отдельно по водоснабжению и водоотведению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экономики Московской обла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объемов услуг водоснабжения, водоотведения и очистки сточных вод по муниципальным образованиям Московской области (в разрезе сельских поселений и городских округ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