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Т РФ от 09.02.2010 N 44-а, вступили в силу с 9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цен на вооружение и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у, которые не имею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огов и производство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тся единственным производи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10 N 44-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сновной заработной платы и трудовых затрат к калькуля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и шифр изде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───────────────────────┬─────────────────────────────┬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ид работ        │  Трудоемкость, заработная   │  Трудоемкость, заработная   │   Трудоемкость, заработная плата   │ Основ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</w:t>
      </w:r>
      <w:r>
        <w:rPr>
          <w:sz w:val="16"/>
          <w:szCs w:val="16"/>
        </w:rPr>
        <w:t>плата в стоимостной оценке  │     плата в первом году     │      в n-ом году производства      │заработ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</w:t>
      </w:r>
      <w:r>
        <w:rPr>
          <w:sz w:val="16"/>
          <w:szCs w:val="16"/>
        </w:rPr>
        <w:t>затрат в условиях первого  │        производства         │                                    │  плат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</w:t>
      </w:r>
      <w:r>
        <w:rPr>
          <w:sz w:val="16"/>
          <w:szCs w:val="16"/>
        </w:rPr>
        <w:t>года производства      │                             │                                    │руб.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├────────┬─────────┬──────────┼────────┬─────────┬──────────┼────────┬─────────┬──────┬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трудо-  │стоимость│ основная │трудо-  │стоимость│ основная │трудо-  │стоимость│индекс│ основна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емкость,│ н/час,  │заработная│емкость,│ н/час,  │заработная│емкость,│ н/час,  │      │заработная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н/час   │  руб.   │  плата,  │н/час   │  руб.   │  плата,  │н/час   │  руб.   │      │  плата,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│  </w:t>
      </w:r>
      <w:r>
        <w:rPr>
          <w:sz w:val="16"/>
          <w:szCs w:val="16"/>
        </w:rPr>
        <w:t>коп.   │руб. коп. │        │  коп.   │руб. коп. │        │  коп.   │      │руб. коп.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│         │          │        │         │          │        │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┼─────────┼──────────┼────────┼─────────┼──────────┼────────┼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______________________│        │         │          │        │         │          │        │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│        │         │          │        │         │          │        │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сдельно &lt;*&gt;        │        │         │          │        │         │          │        │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______________________│        │         │          │        │         │          │        │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│        │         │          │        │         │          │        │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временно         │        │         │          │        │         │          │        │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Начисления            │        │         │          │        │         │          │        │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имулирующего характера │        │         │          │        │         │          │        │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Начисления за работу в│        │         │          │        │         │          │        │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овиях, отклоняющихся  │        │         │          │        │         │          │        │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нормальных            │        │         │          │        │         │          │        │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Начисления,           │        │         │          │        │         │          │        │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словленные районным   │        │         │          │        │         │          │        │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улированием           │        │         │          │        │         │          │        │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│         │          │        │         │          │        │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 │        │         │          │        │         │          │        │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──┴─────────┴──────────┴────────┴─────────┴──────────┴────────┴─────────┴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Справочно: Процент переработки норм _______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оенный представитель &lt;*&gt;               Начальник отдела труда и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платы 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 (ФИО)              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олжность, подпись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 20__ г.              "__" _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В  случае  несогласия  с  заявленными поставщиком данными  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тавитель прилагает к данной форме особое мнение (заклю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8</Words>
  <Characters>5137</Characters>
  <CharactersWithSpaces>4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ая служба по тарифам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основной заработной платы и трудовых затрат к калькуляции (для продукции с длительным технологическим циклом производ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