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Волоколамским финансовым упра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чета операций со средствами, поступающими во време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 муниципальных учреждений Волоколам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ШИФРОВКА 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инансового орга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неиспользованных средств, перечисляемых с закрываемых в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 счетов  для  учета  операций  со  средствами, поступающими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е распоряж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486"/>
        <w:gridCol w:w="1214"/>
        <w:gridCol w:w="1215"/>
        <w:gridCol w:w="1216"/>
        <w:gridCol w:w="1484"/>
        <w:gridCol w:w="1486"/>
        <w:gridCol w:w="1080"/>
        <w:gridCol w:w="674"/>
        <w:gridCol w:w="1484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>нормативного</w:t>
              <w:br/>
              <w:t xml:space="preserve">правового   </w:t>
              <w:br/>
              <w:t xml:space="preserve">акта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</w:t>
              <w:br/>
              <w:t>платежного</w:t>
              <w:br/>
              <w:t xml:space="preserve">докумен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</w:t>
              <w:br/>
              <w:t xml:space="preserve">номер     </w:t>
              <w:br/>
              <w:t>платежного</w:t>
              <w:br/>
              <w:t xml:space="preserve">документа </w:t>
              <w:br/>
              <w:t xml:space="preserve">на        </w:t>
              <w:br/>
              <w:t>зачислен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латель-</w:t>
              <w:br/>
              <w:t xml:space="preserve">щик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>платель-</w:t>
              <w:br/>
              <w:t xml:space="preserve">щик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/счет  </w:t>
              <w:br/>
              <w:t>платель-</w:t>
              <w:br/>
              <w:t xml:space="preserve">щик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 xml:space="preserve">платеж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роведения</w:t>
              <w:br/>
              <w:t xml:space="preserve">торго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</w:t>
              <w:br/>
              <w:t xml:space="preserve">торг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ло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ь- </w:t>
              <w:br/>
              <w:t xml:space="preserve">зованная  </w:t>
              <w:br/>
              <w:t xml:space="preserve">сумма по  </w:t>
              <w:br/>
              <w:t>платежному</w:t>
              <w:br/>
              <w:t xml:space="preserve">документу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6</Characters>
  <CharactersWithSpaces>1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остатков (предоставляется клиентом Волоколамскому финансовому управлению Министерства финансов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