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и во временное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ШИФРОВКА 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неиспользованных средств, перечисляемых с закрыва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Банка России и иных кредитных организациях сче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 операций   со   средствами,   поступающими   во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486"/>
        <w:gridCol w:w="1889"/>
        <w:gridCol w:w="1621"/>
        <w:gridCol w:w="1754"/>
        <w:gridCol w:w="1486"/>
        <w:gridCol w:w="1484"/>
        <w:gridCol w:w="1215"/>
        <w:gridCol w:w="676"/>
        <w:gridCol w:w="2292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нормативного</w:t>
              <w:br/>
              <w:t xml:space="preserve">правового   </w:t>
              <w:br/>
              <w:t xml:space="preserve">ак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  <w:br/>
              <w:t xml:space="preserve">платежного </w:t>
              <w:br/>
              <w:t xml:space="preserve">докумен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номер     </w:t>
              <w:br/>
              <w:t>платежного</w:t>
              <w:br/>
              <w:t xml:space="preserve">документа </w:t>
              <w:br/>
              <w:t xml:space="preserve">на        </w:t>
              <w:br/>
              <w:t>зачисле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лательщик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</w:t>
              <w:br/>
              <w:t>плательщи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чет      </w:t>
              <w:br/>
              <w:t xml:space="preserve">плательщи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торг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 xml:space="preserve">торг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лот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ая</w:t>
              <w:br/>
              <w:t xml:space="preserve">сумма по        </w:t>
              <w:br/>
              <w:t xml:space="preserve">платежному      </w:t>
              <w:br/>
              <w:t xml:space="preserve">документ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ормативному правовому акту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финансов Московской обла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остатков неиспользованных средств, поступивших во временное распоряжение бюджетного учреждения Московской области, на лицевом счете клиента при передаче его на обслуживание в другой финансов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