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рязинским финансовы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редствами, поступающими во врем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 бюджет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ОСТА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инансового орга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неиспользованных средств,  перечисляемых с  закрываемых в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России и иных  кредитных  организациях  счетов для  учета  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редствами, поступающими во временное распоряжение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891"/>
        <w:gridCol w:w="1755"/>
        <w:gridCol w:w="1620"/>
        <w:gridCol w:w="1620"/>
        <w:gridCol w:w="1484"/>
        <w:gridCol w:w="1485"/>
        <w:gridCol w:w="1081"/>
        <w:gridCol w:w="945"/>
        <w:gridCol w:w="2697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>нормативного</w:t>
              <w:br/>
              <w:t xml:space="preserve">правового   </w:t>
              <w:br/>
              <w:t xml:space="preserve">акт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</w:t>
              <w:br/>
              <w:t>платежного</w:t>
              <w:br/>
              <w:t xml:space="preserve">документ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платежного   </w:t>
              <w:br/>
              <w:t xml:space="preserve">документа    </w:t>
              <w:br/>
              <w:t>на зачис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лательщи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</w:t>
              <w:br/>
              <w:t>плательщ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/счет     </w:t>
              <w:br/>
              <w:t>плательщик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платеж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оведения</w:t>
              <w:br/>
              <w:t xml:space="preserve">торгов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  <w:br/>
              <w:t xml:space="preserve">торг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лота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ная   </w:t>
              <w:br/>
              <w:t>сумма по платежному</w:t>
              <w:br/>
              <w:t xml:space="preserve">документ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нормативному правовому акту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1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остатков, перечисляемых с закрываемых в учреждениях Банка России и иных кредитных организациях счетов для учета операций со средствами, поступающими во временное распоряжение бюджетных учреждений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