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з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БЫЛЬНОЙ СОСТАВЛЯЮЩЕЙ ПО ДАННЫМ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4"/>
        <w:gridCol w:w="1351"/>
        <w:gridCol w:w="2024"/>
        <w:gridCol w:w="1756"/>
        <w:gridCol w:w="107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год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шествующий</w:t>
              <w:br/>
              <w:t xml:space="preserve">год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уемый</w:t>
              <w:br/>
              <w:t xml:space="preserve">год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, %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(стр. 5)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, всего, в т.ч.: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на капитальные вложения,</w:t>
              <w:br/>
              <w:t xml:space="preserve">всего, в т.ч.: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2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3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на социальное развитие и</w:t>
              <w:br/>
              <w:t xml:space="preserve">поощрение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иденды и отчисления КУ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, всего, в т.ч.: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1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2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3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, водоотведению и очистке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Министерство экономики Московской област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прибыльной составляющей организации по водоснабжению (водоотведению, очистке сточных вод)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