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ЫЛЬНОЙ СОСТАВЛЯЮЩЕЙ ПО ДА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кращенное название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89"/>
        <w:gridCol w:w="1080"/>
        <w:gridCol w:w="1755"/>
        <w:gridCol w:w="1080"/>
        <w:gridCol w:w="81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ный</w:t>
              <w:br/>
              <w:t xml:space="preserve">тариф, 2008 </w:t>
              <w:br/>
              <w:t xml:space="preserve">г.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, </w:t>
              <w:br/>
              <w:t>2009 г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т,</w:t>
              <w:br/>
              <w:t xml:space="preserve">%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 г.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реализационные расходы,       </w:t>
              <w:br/>
              <w:t xml:space="preserve">учитываемые при определении      </w:t>
              <w:br/>
              <w:t xml:space="preserve">налоговой базы по налогу на      </w:t>
              <w:br/>
              <w:t xml:space="preserve">прибыль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на налоги, сборы,        </w:t>
              <w:br/>
              <w:t xml:space="preserve">платежи, 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лог на имущество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е налоги и обязательные   </w:t>
              <w:br/>
              <w:t xml:space="preserve">сборы и платежи (с расшифровкой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на прочие цели, в том    </w:t>
              <w:br/>
              <w:t xml:space="preserve">числе: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% за пользование кредитом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луги банка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ругие (с расшифровкой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не учитываемые при      </w:t>
              <w:br/>
              <w:t xml:space="preserve">определении налоговой базы по    </w:t>
              <w:br/>
              <w:t xml:space="preserve">налогу на прибыль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на развитие производ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на социальное развитие и </w:t>
              <w:br/>
              <w:t xml:space="preserve">поощрение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виденды и отчисления КУ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использование прибыл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анная форма заполняется отдельно по водоснабжению и водоотведению, вывозу и захоронению ТБ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прибыльной составляющей по данным предприятия по водоснабжению и водоотведению, вывозу и захоронению твердых бытовых отходов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