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Балансов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февраля 2009 г. N 6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 прочих операционных дох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075"/>
        <w:gridCol w:w="3105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операционного дохода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тыс. рублей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</Words>
  <Characters>402</Characters>
  <CharactersWithSpaces>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прочих операционных доходов, представляемая федеральными государственными унитарными предприятиями и федеральными государственными учреждениями, находящимися в ведении Федеральной службы по экологическому, технологическому и атомному надзору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