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ю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, акц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тся в федеральной соб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Х ОПЕРАЦИОННЫХ ДО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229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перационного дохода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9</Characters>
  <CharactersWithSpaces>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прочих операционных до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