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Балансов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9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прочих операционны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075"/>
        <w:gridCol w:w="310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перационного расхода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тыс. рублей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4</Characters>
  <CharactersWithSpaces>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прочих операционных расходов, представляемая федеральными государственными унитарными предприятиями и федеральными государственными учреждениями, находящимися в ведении Федеральной службы по экологическому, технологическому и атомному надзору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