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ведению анал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ффективност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и откры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, акци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тся в федеральной собств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ЧИХ ОПЕРАЦИОННЫХ РАС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79"/>
        <w:gridCol w:w="229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перационного расхода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(тыс. 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1</Characters>
  <CharactersWithSpaces>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Министерство имущественных отношений Российской Федерации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прочих операционных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