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ПРЯМ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350"/>
        <w:gridCol w:w="945"/>
        <w:gridCol w:w="1349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вующий  </w:t>
              <w:br/>
              <w:t xml:space="preserve">период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.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экономики Московской област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прямых расходов на водоснабжение, водоотведение и очистку сточных вод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